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3. september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í interpelácií poslancov Zastupiteľstva Bratislavského samosprávneho kraja zo dňa 17. 6.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 Bajan                                       </w:t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</w:t>
        <w:tab/>
        <w:t xml:space="preserve">2. Informácia o vybavovaní interpelácií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poslancov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i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ína Paxner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3.9.200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17.6.2009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VYBAVENÍ INTERPELÁCIÍ POSLANCOV ZASTUPITEĽSTVA 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Ivety Hanulíkovej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Vladimír Bajan, predseda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oskytnutie finančného príspevku na kúpu autobusu pre postihnuté deti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 3.7.2009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Žiadosť zástupcov  rodičov detí navštevujúcich zariadenia sociálnych služieb v zriaďovateľskej pôsobnosti Bratislavského samosprávneho kraja (DSS Gaudeamus, DSS Rosa, DSS prof. K. Matulaya) a IPR Mokrohájska, v ktorom sa obrátili s prosbou o finančný príspevok na kúpu autobusu, bola prerokovaná na pracovnom stretnutí s primátorom Magistrátu hlavného mesta SR Bratislavy a generálnym riaditeľom Dopravného podniku Bratislava, a.s.  </w:t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autoSpaceDE w:val="false"/>
        <w:spacing w:lineRule="atLeast" w:line="240"/>
        <w:jc w:val="both"/>
        <w:rPr/>
      </w:pPr>
      <w:r>
        <w:rPr>
          <w:rFonts w:cs="Arial" w:ascii="Arial" w:hAnsi="Arial"/>
        </w:rPr>
        <w:tab/>
        <w:t>V súčasnosti sa čaká na vyjadrenie zo strany magistrátu hlavného mesta SR Bratislavy a Dopravného podniku Bratislava, a.s. Až na základe ich vyjadrenia bude známa finančná čiastka, ktorú poskytnú na kúpu autobusu a aká finančná čiastka sa bude požadovať zo strany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Ing. Juraja Plechla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Vladimír Bajan, predseda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Efektivita prevádzky stredných škôl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 3.7.2009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školstva, mládeže a športu v súčasnosti zisťuje stav prijatých a zapísaných žiakov na jednotlivých stredných školách v zriaďovateľskej pôsobnosti Bratislavského samosprávneho kraja k 30.6.2009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ásledne po spracovaní prehľadu prihlásených a zapísaných žiakov odbor školstva , mládeže a športu predloží návrhy na prípadnú racionalizáciu siete škôl a školských zariadení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 nadväznosti na uvedené bude riešená aj Stredná odborná škola  drevárska, Pavlovičova 3 v Bratisla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Ing. Istvána Pomichala, PhD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iešenie nahláseného havarijného stavu na SSŠ Ivanka pri Dunaji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e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 3.7.2009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eastAsia="Batang;Arial Unicode MS" w:cs="Arial" w:ascii="Arial" w:hAnsi="Arial"/>
          <w:bCs/>
          <w:color w:val="000000"/>
        </w:rPr>
        <w:t>Dňa 3.12. 2008 bola nahlásená  Spojenou školou v Ivanke pri Dunaji porucha vykurovacieho systému. V súčasnom období končíme s prácami na výmene technológie kotolne vrátane technológie merania a regulácie. Priebežne zabezpečujeme rekonštrukciu celého vykurovacieho systému v Spojenej škole Ivanka pri Dunaji vrátane vonkajších rozvodov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Arial Unicode MS" w:cs="Arial"/>
          <w:bCs/>
          <w:color w:val="000000"/>
        </w:rPr>
      </w:pPr>
      <w:r>
        <w:rPr>
          <w:rFonts w:eastAsia="Batang;Arial Unicode MS" w:cs="Arial" w:ascii="Arial" w:hAnsi="Arial"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</w:t>
      </w:r>
      <w:r>
        <w:rPr>
          <w:rFonts w:eastAsia="Batang;Arial Unicode MS" w:cs="Arial" w:ascii="Arial" w:hAnsi="Arial"/>
          <w:bCs/>
          <w:color w:val="000000"/>
        </w:rPr>
        <w:t>Dňa 19.05.2009 nahlásil riaditeľ Spojenej školy Ivanka pri Dunaji haváriu  strechy, jedálne s kuchyňou a telocvične.</w:t>
      </w:r>
    </w:p>
    <w:p>
      <w:pPr>
        <w:pStyle w:val="Normal"/>
        <w:autoSpaceDE w:val="false"/>
        <w:spacing w:lineRule="atLeast" w:line="240"/>
        <w:ind w:right="70" w:hanging="0"/>
        <w:jc w:val="both"/>
        <w:rPr/>
      </w:pPr>
      <w:r>
        <w:rPr>
          <w:rFonts w:eastAsia="Batang;Arial Unicode MS" w:cs="Arial" w:ascii="Arial" w:hAnsi="Arial"/>
          <w:bCs/>
          <w:color w:val="000000"/>
        </w:rPr>
        <w:t>BSK pristúpil v súčasnosti k novému riešeniu havárií formou výberu firiem, ktoré riešia odstránenie havárií. V prípade striech  bola na odstránenie havárií uzatvorená zmluva s firmou SENEX, s.r.o.</w:t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Arial Unicode MS" w:cs="Arial"/>
          <w:bCs/>
          <w:color w:val="000000"/>
        </w:rPr>
      </w:pPr>
      <w:r>
        <w:rPr>
          <w:rFonts w:eastAsia="Batang;Arial Unicode MS" w:cs="Arial" w:ascii="Arial" w:hAnsi="Arial"/>
          <w:bCs/>
          <w:color w:val="000000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eastAsia="Batang;Arial Unicode MS" w:cs="Arial"/>
          <w:bCs/>
          <w:color w:val="000000"/>
        </w:rPr>
      </w:pPr>
      <w:r>
        <w:rPr>
          <w:rFonts w:eastAsia="Batang;Arial Unicode MS" w:cs="Arial" w:ascii="Arial" w:hAnsi="Arial"/>
          <w:bCs/>
          <w:color w:val="000000"/>
        </w:rPr>
        <w:t>Táto firma v súčasnosti zabezpečuje  obhliadky, spracováva rozpočty na opravy striech. Oprava striech v škole bude zabezpečená v priebehu letných prázdnin.</w:t>
      </w:r>
    </w:p>
    <w:p>
      <w:pPr>
        <w:pStyle w:val="Normal"/>
        <w:jc w:val="both"/>
        <w:rPr>
          <w:rFonts w:ascii="Arial" w:hAnsi="Arial" w:eastAsia="Batang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Batang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e poslanca MVDr. Roberta Kazarku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í:</w:t>
      </w:r>
    </w:p>
    <w:p>
      <w:pPr>
        <w:pStyle w:val="Normal"/>
        <w:ind w:left="342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Vytvorenie kultúrneho prostredia na zastávke Bratislava - Patrónka smer Záhorie uvádzam nasledovnú informáciu</w:t>
      </w:r>
    </w:p>
    <w:p>
      <w:pPr>
        <w:pStyle w:val="Normal"/>
        <w:ind w:left="342" w:hanging="34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42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Čerpanie rozpočtu v roku 2009 v programe 6: Komunikácie</w:t>
      </w:r>
    </w:p>
    <w:p>
      <w:pPr>
        <w:pStyle w:val="Normal"/>
        <w:ind w:left="342" w:hanging="3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27" w:hanging="34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) čerpania výdavkovej časti rozpočtu program 6 – Podprogram 6.2 rekonštrukcia ciest II. a III. ku dňu 17.6.2009 uvádzam:</w:t>
      </w:r>
    </w:p>
    <w:p>
      <w:pPr>
        <w:pStyle w:val="Normal"/>
        <w:ind w:left="570" w:hanging="285"/>
        <w:jc w:val="both"/>
        <w:rPr/>
      </w:pPr>
      <w:r>
        <w:rPr>
          <w:rFonts w:cs="Arial" w:ascii="Arial" w:hAnsi="Arial"/>
          <w:b/>
          <w:i/>
        </w:rPr>
        <w:t xml:space="preserve">b) harmonogram prác na rekonštrukciách ciest II. a III. triedy na rok 2009 v mestách    a  obciach BSK uvádzam: 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 3.7.2009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42" w:hanging="34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 Vo veci vytvorenia kultúrneho prostredia na zastávke Bratislava - Patrónka smer Záhorie uvádzam nasledovnú informáciu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značník dopravcu prímestskej autobusovej dopravy Slovak Lines, a.s. Bratislava je umiestnený za križovatkou na Patrónke, smer Záhorie na chodníku popri ceste I. triedy I/2, ktorých správcom je Hlavné mesto SR Bratislava. Magistrát sa stará o cca 1200 zastávok MHD a ako  správca komunikácie je v zmysle § 16 odsek 2 zákona č. 168/1996 Z. z. o cestnej doprave v znení neskorších predpisov (ďalej len zákon o cestnej doprave) povinný strpieť zriadenie zastávky alebo umiestnenie označníka, čo je aj tento príp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Dopravca Slovak Lines, a.s. Bratislava má v zmysle § 8 odsek 1, písmeno i) zákona o cestnej doprave  za povinnosť zastávky alebo označníky, ktoré zriadil, udržovať v prevádzkyschopnom stave a čistote. Na území Bratislavy je zriadených celkom 58 zastávok prímestskej dopravy, z toho 10 je spoločných s MHD s prístreškom /zriadila ich obec/ a u 48 je umiestnený len označník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bec v zmysle § 30 písmeno b) zákona o cestnej doprave dáva súhlas na zastavovanie v obci na zriadenej zastávk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V zákone o cestnej doprave nie je ustanovená povinnosť  kto má zriadiť prístrešok alebo zastávku prímestskej autobusovej dopravy. Na základe uvedeného predpokladáme, že zriaďovanie prístreškov je v kompetencii obci.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SK nemá v rozpočte na rok 2009 finančné prostriedky na zriaďovanie a výstavbu zastávok v rámci prímestskej autobusovej dopravy a následne na zabezpečovanie čistoty a údržby zastávok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dopravy v spolupráci s dopravcom Slovak Lines, a. s. v tomto prípade písomne  do 15.07.2009 požiada Magistrát hlavného mesta SR Bratislavu o súhlas k premiestneniu označníka zastávky pod prístrešok zastávky MHD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Vo veci:</w:t>
      </w:r>
    </w:p>
    <w:p>
      <w:pPr>
        <w:pStyle w:val="Normal"/>
        <w:ind w:left="342" w:hanging="34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) čerpania výdavkovej časti rozpočtu program 6 – Podprogram 6.2 rekonštrukcia ciest II. a III. ku dňu 17.6.2009 uvádzam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erpanie rozpočtu v programe 6: Komunikácie, podprogram 6.2: Rekonštrukcia ciest bolo k 17.6.2009 vo výške 285.708,03 €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sz w:val="20"/>
          <w:szCs w:val="20"/>
        </w:rPr>
        <w:t>Schválený rozpočet</w:t>
        <w:tab/>
        <w:t xml:space="preserve">  Upravený rozpočet</w:t>
        <w:tab/>
        <w:t xml:space="preserve">        Čerpanie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na rok 2009 v EUR</w:t>
        <w:tab/>
        <w:t xml:space="preserve">   k 17.6.2009 v EUR</w:t>
        <w:tab/>
        <w:t xml:space="preserve"> k 17.6.2009 v EUR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rogram 6.2: Rekonštrukcia ciest</w:t>
        <w:tab/>
        <w:tab/>
        <w:t>1 327 756,76</w:t>
        <w:tab/>
        <w:tab/>
        <w:t>1 288 414,00</w:t>
        <w:tab/>
        <w:tab/>
        <w:t xml:space="preserve">   0,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čelovo určené finančné prostriedky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 rozpočtovej kapitoly MVRR SR n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lufinancovanie investičného projektovéh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meru BSK „Rekonštrukcia cestnej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ácie v úseku 502 6 Harmónia - Modra</w:t>
        <w:tab/>
        <w:tab/>
        <w:t xml:space="preserve"> 0,00</w:t>
        <w:tab/>
        <w:tab/>
        <w:t xml:space="preserve">   246 365,27</w:t>
        <w:tab/>
        <w:t xml:space="preserve">     246 365,2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up špeciálnych strojov, prístrojov,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iadení, techniky a náradia</w:t>
        <w:tab/>
        <w:tab/>
        <w:tab/>
        <w:tab/>
        <w:t xml:space="preserve"> 0,00</w:t>
        <w:tab/>
        <w:tab/>
        <w:t xml:space="preserve">     39 342,76</w:t>
        <w:tab/>
        <w:t xml:space="preserve">       39 342,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kom</w:t>
        <w:tab/>
        <w:tab/>
        <w:tab/>
        <w:tab/>
        <w:tab/>
        <w:t>1 327 756,76</w:t>
        <w:tab/>
        <w:tab/>
        <w:t>1 574 122,03</w:t>
        <w:tab/>
        <w:t xml:space="preserve">     285 708,0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5" w:hanging="28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5" w:hanging="285"/>
        <w:jc w:val="both"/>
        <w:rPr/>
      </w:pPr>
      <w:r>
        <w:rPr>
          <w:rFonts w:cs="Arial" w:ascii="Arial" w:hAnsi="Arial"/>
          <w:b/>
          <w:i/>
        </w:rPr>
        <w:t xml:space="preserve">b) harmonogram prác na rekonštrukciách ciest II. a III. triedy na rok 2009 v mestách    a  obciach BSK uvádzam: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dbor dopravy, oddelenie pozemných komunikácií v spolupráci so správcovskou organizáciou Regionálnymi cestami Bratislava, a.s. (RCB, a.s.) vypracovali v mesiaci november 2008  „Zásobník  opráv  mostov a ciest II. a III.  triedy na  r. 2009“. Zásobník bol v uvedenom mesiaci predložený vedeniu Bratislavského samosprávneho kraja. Na základe dôležitosti (dopravný význam) a naliehavosti (stupeň opotrebenia cesty)  boli  z  neho  vybrané cesty, ktoré  boli  zaradené do  plánu rekonštrukcií na rok 2009 (príloha č. 1). Do zásobníka opráv boli zaradené opravy ciest  v predpokladanom náklade vyššom ako bol rozpočet v časti 6.2 (pre prípad, že by sa opravy na niektorých cestách nedali z nepredvídaných dôvodov realizovať). Do dnešného dňa boli vykonané opravy a rekonštrukcie ciest (príloha č. 2) v celkovej hodnote 4.134.141,-€ (124.545.132,-Sk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Marty Čarnogurskej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Štefan Marušák, hlavný kontrolór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í: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 23.7.2009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</w:rPr>
        <w:t xml:space="preserve">Na základe poverenia z 8. 7. 2009 vykonali zamestnanci ÚHK Ing. Jan Rychlík a Ing. Peter Mrázik mimoriadnu kontrolu v príspevkovej organizácii Stredná priemyselná škola, Ivanská cesta 21 v Bratislave a to v období od 13. do 20. 7. 2009. 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ná skupina vo svojom zázname z kontroly okrem iného uvádza: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Platenie nájomného nájomcom, spoločnosťou  4 – one, spol. s r. o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ájomca v rokoch 2005 až 2009 uhrádzal svoje záväzky vyplývajúce z uzatvorenej Nájomnej zmluvy č. 200-E/2005 na základe vystavených faktúr od prenajímateľa (príloha č. 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enajímateľ neeviduje nedoplatky zo strany nájomcu počas obdobia nájmu. Všetky faktúry boli uhraden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Investícia v sume 6 mil. Sk do technického zhodnotenia budov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ájomca,  spoločnosť 4-one,  s. r. o.  investovala do budovy na Ivanskej č. 23 do 31. 12. 2006 sumu bez DPH  6 138 957,73 Sk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Na základe osobných rokovaní, kontrol a riešených pripomienok bol rozsah realizovaných investičných nákladov na technickom zhodnotení v objekte Ivanská cesta č. 23, 821 04  Bratislava odsúhlasený  8. 12. 2006 a 20. 12. 2006 s riaditeľom SOU – stavebné, Ing. Ľubomírom Kovaľ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alizácia investícií bola vykonaná v zmysle platnej Nájomnej zmluvy č. 200-E/2005 článok 8 ods. 22 (príloha č.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vestícia do technického zhodnotenia budovy vzhľadom na predčasné ukončenie nájmu v súlade s článkom č. 6 bodu č. 4  Nájomnej zmluvy č. 200-E/2005 nie je doriešená. Rokovania zúčastnených strán prebiehajú (príloha č. 3)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. Usporiadanie odpísaného a neodpísaného hnuteľného  majetku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tredné odborné učilište stavebné podalo listom č. 246/05  zo 14. 2. 2005 návrh na vyradenie neupotrebiteľného hnuteľného majetku, ktorý sa nachádzal v budove na Ivanskej č. 2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 súlade s ustanovením § 8 ods. 1/VZN č. 1/2002 o zásadách hospodárenia a nakladania s majetkom Bratislavského samosprávneho kraja a s majetkom prenechaným do používania Bratislavskému samosprávnemu kraju v liste č. VPR-306/1847/2005 z 18. 2. 2005 predseda BSK konštatuje, že v danom prípade sa jedná o neupotrebiteľný hnuteľný majetok, ktorý pre svoje úplné opotrebovanie a nefunkčnosť nemôže slúžiť svojmu účelu a v súlade s ustanovením § 4 ods. 5/VZN č. 1/2002 </w:t>
      </w:r>
      <w:r>
        <w:rPr>
          <w:rFonts w:cs="Arial" w:ascii="Arial" w:hAnsi="Arial"/>
          <w:b/>
        </w:rPr>
        <w:t>súhlasí</w:t>
      </w:r>
      <w:r>
        <w:rPr>
          <w:rFonts w:cs="Arial" w:ascii="Arial" w:hAnsi="Arial"/>
        </w:rPr>
        <w:t xml:space="preserve"> s jeho fyzickou likvidáciou (príloha č. 4).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Stanovisko ekonomického odboru a odboru správy majetku a investíci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Kontrolná skupina zistila, že  kontrolovaný subjekt 13. 5. 2009 listom PR 635/2008-Bu  žiadal ekonomický odbor a odbor správy majetku a investícií o stanovisko k uzatvorenej Nájomnej zmluve č. 200-E/2005 po posúdení jej ekonomickej výhodnosti (príloha č. 5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ontrolovaný subjekt   nedostal z odborných útvarov BSK odpoveď na uvedený list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Prenájom v budove na Ivanskej ceste č. 2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redná odborná škola má v správe aj budovu na Ivanskej č. 27. Nebytové priestory prenajíma na základe uzatvorených nájomných zmlúv. Zmluvy sú podpísané prenajímateľom, nájomcom a predsedom BSK. V prílohe č. 6 je evidencia jednotlivých zmlúv s uvedením štvrťročnej úhra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  <w:szCs w:val="24"/>
      <w:u w:val="non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ind w:firstLine="708"/>
      <w:jc w:val="both"/>
    </w:pPr>
    <w:rPr/>
  </w:style>
  <w:style w:type="paragraph" w:styleId="Normlnywebov">
    <w:name w:val="Normálny (webový)"/>
    <w:basedOn w:val="Normal"/>
    <w:qFormat/>
    <w:pPr>
      <w:spacing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33:00Z</dcterms:created>
  <dc:creator>kpaxnerova</dc:creator>
  <dc:description/>
  <cp:keywords/>
  <dc:language>en-US</dc:language>
  <cp:lastModifiedBy>kpaxnerova</cp:lastModifiedBy>
  <cp:lastPrinted>2009-09-04T08:26:00Z</cp:lastPrinted>
  <dcterms:modified xsi:type="dcterms:W3CDTF">2009-09-11T16:33:00Z</dcterms:modified>
  <cp:revision>2</cp:revision>
  <dc:subject/>
  <dc:title/>
</cp:coreProperties>
</file>